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574040</wp:posOffset>
            </wp:positionV>
            <wp:extent cx="9144000" cy="455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369" r="-184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340360</wp:posOffset>
                </wp:positionV>
                <wp:extent cx="8229600" cy="5715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cTeacher" w:hAnsi="AbcTeacher" w:cs="AbcTeache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bcTeacher" w:ascii="AbcTeacher" w:hAnsi="AbcTeacher"/>
                                <w:b/>
                              </w:rPr>
                              <w:t>Names: Itzel Carrrera, Isabel Mireles ,  Britney Guevara ,Magdalena Martin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45pt;mso-wrap-distance-left:9.05pt;mso-wrap-distance-right:9.05pt;mso-wrap-distance-top:0pt;mso-wrap-distance-bottom:0pt;margin-top:-26.8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bcTeacher" w:hAnsi="AbcTeacher" w:cs="AbcTeacher"/>
                          <w:b/>
                          <w:b/>
                        </w:rPr>
                      </w:pPr>
                      <w:r>
                        <w:rPr>
                          <w:rFonts w:cs="AbcTeacher" w:ascii="AbcTeacher" w:hAnsi="AbcTeacher"/>
                          <w:b/>
                        </w:rPr>
                        <w:t>Names: Itzel Carrrera, Isabel Mireles ,  Britney Guevara ,Magdalena Martin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0190</wp:posOffset>
                </wp:positionH>
                <wp:positionV relativeFrom="paragraph">
                  <wp:posOffset>2398395</wp:posOffset>
                </wp:positionV>
                <wp:extent cx="2523490" cy="808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ord: </w:t>
                            </w:r>
                            <w:r>
                              <w:rPr>
                                <w:b/>
                              </w:rPr>
                              <w:t>Separation of pow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188.8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ord: </w:t>
                      </w:r>
                      <w:r>
                        <w:rPr>
                          <w:b/>
                        </w:rPr>
                        <w:t>Separation of po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1141095</wp:posOffset>
                </wp:positionV>
                <wp:extent cx="3808095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50" w:hanging="405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eparating the power into 3 equal group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85pt;height:72.7pt;mso-wrap-distance-left:9.05pt;mso-wrap-distance-right:9.05pt;mso-wrap-distance-top:0pt;mso-wrap-distance-bottom:0pt;margin-top:89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ind w:left="4050" w:hanging="405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eparating the power into 3 equal grou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0490</wp:posOffset>
                </wp:positionH>
                <wp:positionV relativeFrom="paragraph">
                  <wp:posOffset>1141095</wp:posOffset>
                </wp:positionV>
                <wp:extent cx="3094990" cy="1266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ey separate the power with executive, legislative, and judi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one of them are more powerful than the o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89.8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ey separate the power with executive, legislative, and judici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one of them are more powerful than the o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310</wp:posOffset>
                </wp:positionH>
                <wp:positionV relativeFrom="paragraph">
                  <wp:posOffset>3655695</wp:posOffset>
                </wp:positionV>
                <wp:extent cx="3666490" cy="1151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wer is spilt so they’re all equal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ncipal and vice principal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Mom and Da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esident and vice president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287.8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wer is spilt so they’re all equal.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ncipal and vice principal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Mom and Dad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esident and vice president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8990</wp:posOffset>
                </wp:positionH>
                <wp:positionV relativeFrom="paragraph">
                  <wp:posOffset>3541395</wp:posOffset>
                </wp:positionV>
                <wp:extent cx="3666490" cy="1037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One branch is more one powerful than the oth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Older sibling to younger sib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1.7pt;mso-wrap-distance-left:9.05pt;mso-wrap-distance-right:9.05pt;mso-wrap-distance-top:0pt;mso-wrap-distance-bottom:0pt;margin-top:278.8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One branch is more one powerful than the other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Older sibling to younger sib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cTeac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21:00Z</dcterms:created>
  <dc:creator>D83 User</dc:creator>
  <dc:description/>
  <cp:keywords/>
  <dc:language>en-US</dc:language>
  <cp:lastModifiedBy>D83 User</cp:lastModifiedBy>
  <dcterms:modified xsi:type="dcterms:W3CDTF">2011-02-25T19:30:00Z</dcterms:modified>
  <cp:revision>6</cp:revision>
  <dc:subject/>
  <dc:title/>
</cp:coreProperties>
</file>